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Curtiss Electric Propel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maller propeller diameter of 3.9m or 12'.8" disc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mbined with a Longer propeller hub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ownloads for both P47C and P47D model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search indicates that the Curtiss Electric propell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as installed to most P47 variant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The C-1, C-2, C-5 variants as well as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early D-1, D-4, D-5, D-6, D-10 and the British Mk1 &amp; Mk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ll received the 'Paddle Blade' versio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ll subsequent D variants M &amp; N variants all received eith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actory or field installed 'Cuffed' versions.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install this Curtiss-Wright Electric Propell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just 'Copy &amp; Paste' into either your P47 skin fold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r the EAW Directory folder.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ky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